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Verdana" w:ascii="Verdana" w:hAnsi="Verdana"/>
          <w:sz w:val="20"/>
        </w:rPr>
        <w:t>Fiesco, 14.02.201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76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AL REVISORE DEI CON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Dott. Lanzi Rino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Luigi Maestri, 3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sz w:val="20"/>
          <w:szCs w:val="20"/>
        </w:rPr>
        <w:t>27100 - PAVIA (PV)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no.lanzi@pec.commercialisti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CAPOGRUPPO CONSILI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Marcarini Santi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Via G. Leopardi,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26010 – FIESCO (CR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Consegnata a mano</w:t>
        <w:tab/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lang w:val="fr-BE"/>
        </w:rPr>
      </w:pPr>
      <w:r>
        <w:rPr>
          <w:rFonts w:cs="Tahoma" w:ascii="Verdana" w:hAnsi="Verdana"/>
          <w:b/>
          <w:sz w:val="20"/>
          <w:szCs w:val="20"/>
        </w:rPr>
        <w:tab/>
      </w:r>
    </w:p>
    <w:p>
      <w:pPr>
        <w:pStyle w:val="Normal"/>
        <w:ind w:left="4956" w:firstLine="708"/>
        <w:rPr>
          <w:rFonts w:ascii="Verdana" w:hAnsi="Verdana" w:eastAsia="Verdana" w:cs="Verdana"/>
          <w:sz w:val="20"/>
          <w:lang w:val="fr-BE"/>
        </w:rPr>
      </w:pPr>
      <w:r>
        <w:rPr>
          <w:rFonts w:eastAsia="Verdana" w:cs="Verdana" w:ascii="Verdana" w:hAnsi="Verdana"/>
          <w:sz w:val="20"/>
          <w:lang w:val="fr-B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2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  <w:tab/>
        <w:t>trasmissione della relazione sul controllo interno degli atti – 2° semestre 2016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, si trasmette per opportuna conoscenza la relazione sul controllo degli atti, relativa al 2° semestre – anno 2016, completa degli allegati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rFonts w:cs="Verdana" w:ascii="Verdana" w:hAnsi="Verdana"/>
          <w:sz w:val="20"/>
        </w:rPr>
        <w:t>A disposizione per eventuali chiarimenti, l’occasione è gradita per porgere distinti salut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L SEGRETARIO GENERALE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Dott. Fabio Malvassor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010 Fiesco – CR – Via Roma, 30 – tel. 0374/370014, fax 0374/370862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 e mail: info@comune.fiesco.c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Times New Roman" w:hAnsi="ArialMT;Times New Roman" w:eastAsia="Times New Roman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49:00Z</dcterms:created>
  <dc:creator>COMUNE DI FIESCO</dc:creator>
  <dc:description/>
  <cp:keywords/>
  <dc:language>en-US</dc:language>
  <cp:lastModifiedBy>segreteria01</cp:lastModifiedBy>
  <cp:lastPrinted>2015-09-23T17:09:00Z</cp:lastPrinted>
  <dcterms:modified xsi:type="dcterms:W3CDTF">2017-02-14T12:02:00Z</dcterms:modified>
  <cp:revision>6</cp:revision>
  <dc:subject/>
  <dc:title>   </dc:title>
</cp:coreProperties>
</file>